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ytut Jazz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546"/>
        <w:gridCol w:w="1000"/>
        <w:gridCol w:w="863"/>
        <w:gridCol w:w="426"/>
        <w:gridCol w:w="141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dagogik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 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Ćwicze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ształcenia dla modułu (przedmiotu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>Student zna zasady pedagogiki ogólnej i potrafi porównać je i przyporządkować do subdyscyplin pedagogicznych – nauk szczegół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o elementach procesu dydaktycznego i modelowaniu systemowym, motywowaniu i ocenianiu osiągnięć muzycznych uczni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elementy optymalnego modelu zawodowego nauczyciel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peruje różnymi źródłami wiedzy, potrafi je wykorzystać i formułować własne wnios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miejętności  dostosowania programu nauczania </w:t>
              <w:br/>
              <w:t>do potrzeb i możliwości uczniów na 1 i 2 etapie kształc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datno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powych metod, procedur </w:t>
              <w:br/>
              <w:t>i dobrych praktyk do realizacji zad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ydaktycznych, wychowawczych i opieku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ch zwi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ych z odpowiednimi etapami edukac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ier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wykorzystyw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ne materiały, 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ki </w:t>
              <w:br/>
              <w:t>i metody pracy do realizowania dział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dagogicznych i pedagogiczno-muzyczn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spółpracuje i integruje się z grupą i osobą prowadzącą, potrafi przyjmować różne role posiada umiejętność samooce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ejmuje aktywność podczas dyskusji, potrafi odpowiednio określić priorytety służące realizacji określonych zadań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podejmowania wyzw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odowych; wykazuje aktywno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odejmuje trud i odznacza si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wało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realizacji indywidualnych i zespołowych zada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odowych, odpowiedzialnie przygotowuje si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swojej pracy, projektuje i wykonuje działania pedagogiczne wynikaj</w:t>
            </w:r>
            <w:r>
              <w:rPr>
                <w:rFonts w:eastAsia="TimesNewRoman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ch z roli nauczyciela  na 1 i 2 etapie kształc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, prezentacja multimedialna, pogadanka, dyskus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edagogika muzyki jako subdyscyplina nauk pedagogicznych. Tożsamość i specyfik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teorii wychowania i kształcenia w pedagogice muzycznej: znaczenie środowiska, proces wychowania, stosowane metody i formy organizacji procesu wychow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roces dydaktyczny i jego charakterystyczne elementy – metody, formy i zasady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brane tendencje i kierunki rozwoju myśli pedagogicznej  XXI wieku, najnowsze tendencje we współczesnej pedagogice w tym w pedagogice muzyki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odzenia i niepowodzenia szkolne dzieci ze specjalnymi uzdolnieniami i ograniczeniam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y badań pedagogicznych: sondaż diagnostyczny, eksperyment pedagogiczny, analiza dokumentacji, studium indywidualnych przypadków, monografia pedagogiczna, obserwacja w praktyce szkolnej edukacji muzycz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rzedmiot i zadania różnych subdyscyplin pedagogiki muzycznej: pedagogika społeczna, pedagogika specjalna, pedagogika porównawcza, andragogika, pedagogika resocjalizacyjna, pedagogika opiekuńcza i wychowawcza, pedagogika kultury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zainteresowania, motywowania i oceniania uczniów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anie i pomiar osiągnięć muzycznych uczniów na poszczególnych etapach nauki i rozwoj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odel optymalny i rzeczywisty nauczyciela wychowawcy – nauczyciel muzyki w szkolnictwie powszechnym i nauczyciel szkoły muzycznej. Start zawodowy nauczyciela. Warsztat dydaktyczny nauczyciel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Metody aktywizujące w edukacji muzycznej. Komunikacja i  interakcja w procesie nauczania-uczenia si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wanie i modelowanie systemowe w eduk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de-DE"/>
              </w:rPr>
              <w:t>Sacher W.A., Pedagogika muzyki, Impuls, 2016.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ieciński Z., Śliwierski B., (red.), Pedagogika tom 1, Podręcznik akademicki, PWN, 201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ewski K., (red.), Sztuka nauczania, Czynności nauczyciela, PWN, 200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wrowska R. Uczeń i nauczyciel w edukacji muzycznej. UP. Kraków  200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unowski S., Podstawy współczesnej pedagogiki, Wydaw. Salezjańskie, Warszawa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ey Ch., Nauczyciel z pasją. Jak zachować entuzjazm i zaangażowanie w pracy, GWP, Gdańsk 2008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Śliwerski B., Współczesne teorie i nurty wychowania, wyd. 5, Impuls, Kraków 2005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24:00Z</dcterms:created>
  <dc:creator>Romualda</dc:creator>
  <dc:description/>
  <cp:keywords/>
  <dc:language>en-US</dc:language>
  <cp:lastModifiedBy>Cezary Wojciechowski Agencja CEWOJ</cp:lastModifiedBy>
  <dcterms:modified xsi:type="dcterms:W3CDTF">2019-09-16T16:24:00Z</dcterms:modified>
  <cp:revision>2</cp:revision>
  <dc:subject/>
  <dc:title>Państwowa Wyższa Szkoła Zawodowa w Nysie</dc:title>
</cp:coreProperties>
</file>