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Higiena i epidemiologia                                                                                 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w formie testu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w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metod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oceny stanu zdrowia w epidemiologicznych badaniach opisowych, analitycznych i eksperymen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definicję i rolę epidemiologii w zdrowiu publi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skutki zdrowotne wywołane działaniem szkodliwych czynników fizycznych, chemicznych, i biologicznych na organizm, w tym zasady bezpieczeństwa włas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żywności i żywienia, higieny środowiska, higieny pracy, higieny dzieci i młodzieży, oraz regulacje prawne w t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epidemiologię chorób zakaźnych i regulacje prawne w t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zagadnienia z zakresu ergonomii, w tym zasady ergonomicznej organizacji pra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ekologii i ochrony środowiska, rodzaje zanieczyszczeń i sposoby ochrony środowis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 podstawową wiedzę w zakresie pojęć opisujących stan zdrowia zbiorowości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erniki zdrowia, współczynniki zapadalności, chorobowości, umieraln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owy stosować się do zasad bezpieczeństwa sanitarno - epidemiologicznego oraz profilaktyki chorób zakaźnych i niezakaź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zidentyfikować niewłaściwe postępowanie przyczyniające się do szerzenia  chorób zakaź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owy do wdrażania właściwej do sytuacji procedury postępowania epidemiolog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gotowy, by oceniać narażenie na substancje szkodliwe w środowisku człowieka i stosować zasady monitoringu ergonom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interpretować dane liczbowe związane z wyznaczaniem mierników stanu zdrowia w różnych grupach społecznych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 ich standaryzacj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lang w:val="en-US"/>
        </w:rPr>
        <w:t xml:space="preserve"> </w:t>
      </w: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, definicje, podziały stosowane w epidemiologii. Wielkie epidemie w dziejach ludzkoś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tanu zdrowia zbiorowości i badanie umieralności: mierniki zdrowia, współczynniki zapadalności, chorobowości, umieralności, umieralność niemowlą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daryzacja bezpośrednia i pośred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idemiologia opisowa: analiza rozpowszechnienia chorób, mierniki epidemiologiczne, zmienność czasowa, analiza geografi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siewowe: cel badań, podstawy oceny diagnostycznej, ochrona zdrowia publicznego, ocena korzyści badań. Badania retrospektywne,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retrospektywne, cel badań, podstawy oceny diagnostycz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prospektywne w epidemiologii: plan badania, dobór grupy kontrolnej, zbieranie danych o narażeniu, przykłady badań na podstawie aktualnego piśmiennictw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idemiologia stanów nagłych pochodzenia wewnętrznego i urazow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Źródła danych na temat stanu zdrowia populac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ne o zgon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ywanie ogniska choroby zakaź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ementy protokołu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dawczeg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eorii i praktyce epidemiolog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nia w środowisku pracy, normatywy higieniczne i zasady ich określania, epidemiologia chorób zawod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giena komunalna, zadania nadzoru sanitarno-epidemiologiczneg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organizacyjno-prawny nadzor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uktura służb i zadania Państwowej Inspekcj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anitarnej 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c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drzej Anholcer :Higiena, profilaktyka i organizacja w zawodach medycznych. Warszawa, Wydaw. Lekarskie PZWL, 200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 Jabłoński: Podstawy epidemiologii ogólnej, epidemiologia chorób zakaźnych : podręcznik dla studentów nauk medycznych i pielęgniarskich studiów licencjackich. Lublin, Czelej, 2002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sław Jędrychowski: Epidemiologia : wprowadzenie i metody badań . Warszawa, Wydaw. Lekarskie PZWL, 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lski J.A.: Higiena pracy. IMP Łódź, 199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ykuły z prasy medycznej na aktualne tematy z epidemiologii chorób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29:00Z</dcterms:created>
  <dc:creator>Właściciel</dc:creator>
  <dc:description/>
  <cp:keywords/>
  <dc:language>en-US</dc:language>
  <cp:lastModifiedBy>Olga Wierzchowiec</cp:lastModifiedBy>
  <dcterms:modified xsi:type="dcterms:W3CDTF">2019-10-06T16:01:00Z</dcterms:modified>
  <cp:revision>12</cp:revision>
  <dc:subject/>
  <dc:title/>
</cp:coreProperties>
</file>