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umatologia narządu ruch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, pisemny refer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, ocena praktycznych umiejętnośc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na temat podstawowych metod diagnostycznych oraz terapeutycznych stosowanych w leczeniu pacjentów z urazami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stępne kryteria hospitalizacji pacjentów z urazami układu ruch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wiedzę dotyczącą ogólnej symptomatologii obrażeń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prowadzić wstępne badanie chorego po urazie układu  ruchu, w warunkach oddziału ratunkowego na miejscu zdarzenia, lub w trakcie transportu z miejsca zdarzeni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bezpiecza i przygotowuje do transportu pacjenta z obrażeniami układu ruchu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powierzone zadania dbając o bezpieczeństwo własne i otoczenia, organizując pracę własną i współpracując w zespo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ażenia kończyny dolnej - złamania kości udowej -szyjki, trzonu, nadkłykci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a rzepki, uszkodzenie więzadeł, łąkotek stawu kolanowego, złamanie kości piszczelowej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a kostek, kości skokowej oraz piętowej - objawy, rozpoznanie, sposoby unieruchom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a neurologiczna chorego po uraz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nia dodatkowe w diagnostyce uszkodzeń narządu ruch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ępowanie w amputacji urazowej, zasady konserwowania amputowanych części kończyny przed reimplantacj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poznawanie uszkodzeń nerwów obwodowych kończyny górnej - nerwu promieniowego, łokciowego oraz pośrodk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 warunkach symulacyj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nie chorego po urazie narządu ruchu  - podstawowe definicje; wywiad, rozpoznanie wstępne, badanie ogólne; badanie ortopedyczne chor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zkodzenia kręgosłupa oraz rdzenia kręgowego: mechanizmy powstawania obrażeń kręgosłupa w poszczególnych jego odcinkach; urazy odcinka szyjnego kręgosłupa; złamania stabilne i niestabilne w odcinku piersiowym i lędźwiowym kręgosłupa; dodatkowe badania diagnostycz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rażenia kończyny gór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a miednicy stabilne i niestabilne. Obrażenia obręczy kończyny dol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opatrywanie złamań i zwichnięć w obrębie ręki - zaopatrzenie na miejscu wypadku, ustawienie kończyny  w pozycji przeciwobrzękowej, ocena ręki w izbie przyję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ępowanie w przypadkach uszkodzeń obręczy kończyny górnej i kości ramien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wichnięcie stawu ramiennego – badanie, nastawianie zwichnięcia w znieczuleniu ogólnym sposobem Kochera i Hipokratesa, zakładanie opatrunku Dessaul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trzonu kości ramiennej - objawy, badanie przedramienia i ręki pod kątem uszkodzenia nerwu promien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amanie dalszej nasady kości promieniowej - charakterystyczne zniekształcenie ręki w zależności od typu złamania, nastawienie, unieruchomienie w opatrunku gipsowym, kontrola RTG poprawności nastawienia złama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uszyński J., Szulc A.: Wiktora Degi ortopedia i rehabilitacja, PZWL,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ździk T. S. :  Ortopedia i traumatologia : podręcznik dla studentów medycyny, Wydawnictwo Lekarskie PZWL,  200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kłot K. Boratyński W.: Traumatologia wieku rozwojowego,  Wydawnictwo Lekarskie PZWL,  1999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topedia dziecięca / Peter D. Pizzutillo, Benjamin A. Alman [et al.] ; red. wyd. pol. i tł. z ang. Andrzej Gregosiewicz ; tł. z ang. Jacek Walawski. - Lublin : Czel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34:00Z</dcterms:created>
  <dc:creator>Sekretariat</dc:creator>
  <dc:description/>
  <cp:keywords/>
  <dc:language>en-US</dc:language>
  <cp:lastModifiedBy>Olga Wierzchowiec</cp:lastModifiedBy>
  <cp:lastPrinted>2021-08-27T10:32:00Z</cp:lastPrinted>
  <dcterms:modified xsi:type="dcterms:W3CDTF">2021-08-27T08:32:00Z</dcterms:modified>
  <cp:revision>19</cp:revision>
  <dc:subject/>
  <dc:title>Załącznik do ………</dc:title>
</cp:coreProperties>
</file>