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Język angielski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</w:rPr>
              <w:t>IV</w:t>
            </w:r>
          </w:p>
        </w:tc>
      </w:tr>
      <w:tr>
        <w:trPr>
          <w:trHeight w:val="395" w:hRule="atLeast"/>
          <w:cantSplit w:val="true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egzamin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Liczba punktów ECTS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posób ustalania oceny z przedmiotu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ypowiedzi ustne na zajęciach,  prace domowe: ćwiczenia leksykalne i gramatyczne,  prezentacje multimedialne o charakterze popularnonaukowym związane z kierunkiem studiów,  testy kontrolne, testy zaliczeni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fekty uczenia się dla modułu0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Formy zajęć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iedz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na język angielski na poziomie B2 Europejskiego Systemu Opisu kształcenia Język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trafi swobodnie uczestniczyć w rozmowie towarzyskiej i na tematy zawodowe, wyrażać swą opinię, udzielać rad / prosić o poradę i przekazywać sugestie, wykazując się stosunkowo dużym stopniem  płynności i spontaniczności oraz poprawności język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trafi właściwie zrozumieć zarówno poglądy i nastawienie mówiących, jak i treść ich wypowiedzi, rozumie większość radiowych nagrań dokumentalnych nagranych w standardowej odmianie języka, potrafi także właściwie określić nastrój i ton mówiącego, jego intencje itp., rozumie wywiady udzielane na żywo, programy typu talk-show i większość filmów w standardowej odmianie języ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trafi z zachowaniem poprawności gramatycznej i stylistycznej,  napisać recenzję filmu, potrafi napisać poprawne wypracowanie na szereg różnorodnych tematów, przedstawić swoją argumentację za lub przeciw konkretnemu punktowi widzenia, swobodnie radzi sobie z rutynową korespondencją zawodow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trafi ze zrozumieniem czytać różnego rodzaju teksty, szybko odnajdując istotne informacje, rozumie treść prywatnych listów pisanych językiem potocznym, rozpoznaje cechy charakterystyczne dla tekstów oficjalnych i nieoficjalnych, rozumie ogólną treść instrukcji / literatury fachowej związanej z przyszłym zawodem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Ćwiczenia praktyczn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tody: gramatyczno-tłumaczeniowa, audiolingwalna, kognitywna, komunikacyjna, bezpośred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upy. Mowa zależn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my. Strona biern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haterowie naszych czasów. Zdania podrzędnie złożon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anie recenzji filmu. Przekazywanie i reagowanie na wiadomość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sądy. III tryb warunkowy. Tworzenie przysłówków i przymiotników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jemnicze morderstwa w historii. Rzeczowniki złożone. Pytania obcięt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wizja. Czasowniki złożone. Pisanie rozprawki: za i przeci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eka nad psychicznie chorymi. Objawy chorób psychiczn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izofrenia – objawy, leczenie. Praca pielęgniarki w szpitalu psychiatrycznym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owanie funkcji życiowych pacjenta. Hipotermia i śpiączk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i formy leków. Metody podawania leków, dawk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zakaźne. Pandemi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ąża i poród. Porady dla kobiet ciężarn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lne zasady znieczulenia w czasie operacji. Czytanie tekstu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eading ban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nestezjolog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ycyna niekonwencjonalna – rodzaje terapi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xenden Clive, Latham-Koenig Christina. New English File Intermediate. Oxford: OUP, 2007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ice T. , Nursing 1, Oxford University Press, 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Grice T., Greenan J., Nursing 2, Oxford University Press, 2008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ecierska J., Jenie B., Pudruj K., English in Medicine. Warszawa: Wydawnictwo Lekarskie PZWL, 200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Glendinning Eric H., Holmstrom Beverly A.S., English in Medicine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bridge: Cambridge University Press, 199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ice Tony, Nursing. Oxford University Press, 200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ames D.V., Medicine. Hemel Hempstead: Prentice Hall, 199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ipscombe S., Encyclopedia of Family Health and First Aid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th: Parragon, 200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isztal M., Tests in English Thematic Vocabulary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rszawa: WSiP, 1996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6:59:00Z</dcterms:created>
  <dc:creator>Sekretariat</dc:creator>
  <dc:description/>
  <cp:keywords/>
  <dc:language>en-US</dc:language>
  <cp:lastModifiedBy>Olga Wierzchowiec</cp:lastModifiedBy>
  <cp:lastPrinted>2012-05-14T19:26:00Z</cp:lastPrinted>
  <dcterms:modified xsi:type="dcterms:W3CDTF">2021-08-10T09:12:00Z</dcterms:modified>
  <cp:revision>16</cp:revision>
  <dc:subject/>
  <dc:title>Załącznik do ………</dc:title>
</cp:coreProperties>
</file>